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93"/>
        <w:gridCol w:w="1917"/>
        <w:gridCol w:w="1028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1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</w:t>
            </w:r>
            <w:r>
              <w:rPr>
                <w:b/>
                <w:bCs/>
              </w:rPr>
              <w:t>III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I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Zarządzanie kryzysowe i Bezpieczeństwo publiczne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gólnoakademicki</w:t>
            </w:r>
          </w:p>
        </w:tc>
      </w:tr>
      <w:tr>
        <w:trPr>
          <w:trHeight w:val="18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1192" w:hRule="atLeast"/>
        </w:trPr>
        <w:tc>
          <w:tcPr>
            <w:tcW w:w="9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Zna prawne aspekty bezpieczeństwa publicznego i zarządzania kryzysowego w Polsce. Zna instytucje i  organizacje odpowiedzialne za zapewnienie bezpieczeństwo publiczne, oraz organizację zarządzania kryzysowego na szczeblu, gminy, powiatu, województwa, kraju. Zna organizację Zintegrowanego Systemu Ratownictwa, jego podmioty i zasady współdziałania. Zna organizację Ratownictwa Medycznego i zasady uczestnictwa w systemie ratownictwa oraz współpracy z podmiotami PSP, Policji i innymi, w sytuacji zagrożenia bezpieczeństwa lokalnego oraz w regionie, kraju. Zna elementy infrastruktury krytycznej</w:t>
            </w:r>
            <w:r>
              <w:rPr>
                <w:rFonts w:cs="Calibri"/>
                <w:bCs/>
              </w:rPr>
              <w:t xml:space="preserve">, </w:t>
            </w:r>
            <w:r>
              <w:rPr>
                <w:rFonts w:cs="Calibri"/>
                <w:shd w:fill="FFFFFF" w:val="clear"/>
              </w:rPr>
              <w:t>służące zapewnieniu sprawnego funkcjonowania administracji publicznej, a także instytucji i przedsiębiorców</w:t>
            </w:r>
            <w:r>
              <w:rPr>
                <w:bCs/>
              </w:rPr>
              <w:t xml:space="preserve">. Zna rolę mediów i przepływ informacji dla potrzeb zarządzania kryzysowego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(K_W04,. K_W05,. K_W06; K_W09; K_W11; K_W12; K_W15,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Potrafi w oparciu o dostępne informacje opracować plan zarządzania kryzysowego dla wybranej gminy wzorując się na planach zarządzania kryzysowego udostępnionych publicznie. Potrafi posługiwać się terminologią z zakresu bezpieczeństwa publicznego i zarządzania kryzysow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rafi wykorzystać nabytą wiedzę do kierowania działaniami ratowniczymi oraz przygotować plan reagowania służb na wypadek zdarzenia masowego, zagrożenia epidemiologicznego na szczeblu gmi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K_U02,. K_U03, K_U05,.K_U13,.K_U17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był kompetencje sprawnego współdziałania oraz kierowania zespołem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K_K01,.K_K05)</w:t>
            </w:r>
          </w:p>
        </w:tc>
      </w:tr>
      <w:tr>
        <w:trPr/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przedmiotu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(21)</w:t>
            </w:r>
          </w:p>
        </w:tc>
      </w:tr>
      <w:tr>
        <w:trPr/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TCS dla przedmiotu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 pkt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soby weryfikacji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Zna prawne aspekty bezpieczeństwa publicznego i zarządzania kryzysowego Zna organizację i zadania organów administracji rządowej i samorządowej w zapewnieniu bezpieczeństwa publicznego i zarządzania kryzysowego. Zna organizację zintegrowanego Systemu Ratownictwa. Zna zagrożenia fizykochemiczne i biologiczne, występujące na obszarze gminy, powiatu, potrafi zinterpretować podstawowe symptomy ich obecności, oraz możliwe metody zabezpieczenia miejsca zdarzenia, poszkodowanych i ich dyslokacji. Zna organizację i rolę Państwowej Inspekcji Sanitarnej w zakresie zapobiegania i zabezpieczenia społeczeństwa w zakresie zapobiegania i zwalczania zagrożeń epidemiologicznych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na ocen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lokwium zaliczeniowe (pytania otwarte)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Calibri"/>
              </w:rPr>
              <w:t>W zakresie umiejętności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otrafi opracować plan zabezpieczenia kryzysowego na szczeblu gminy, powiatu na wypadek zdarzenia masowego, katastrofy, oraz  zagrożenia epidemiologicznego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cs="Calibri"/>
              </w:rPr>
            </w:pPr>
            <w:r>
              <w:rPr>
                <w:rFonts w:cs="Calibri"/>
              </w:rPr>
              <w:t>Potrafi kierować zespołem w okresie konsolidacji sił i środków podczas zdarzenia masowego, katastrofy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zentacja multimedialn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ultimedialna gra tematyczna 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 xml:space="preserve">Potrafi zorganizować i sprawnie zarządzać zespołem w sytuacji kryzysowej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Obserwacja</w:t>
            </w:r>
          </w:p>
        </w:tc>
      </w:tr>
    </w:tbl>
    <w:p>
      <w:pPr>
        <w:pStyle w:val="Normal"/>
        <w:spacing w:lineRule="atLeast" w:line="260" w:before="0" w:after="0"/>
        <w:rPr>
          <w:b/>
          <w:b/>
        </w:rPr>
      </w:pPr>
      <w:r>
        <w:rPr>
          <w:b/>
          <w:sz w:val="28"/>
          <w:szCs w:val="28"/>
        </w:rPr>
        <w:t>*</w:t>
      </w:r>
      <w:r>
        <w:rPr>
          <w:b/>
        </w:rPr>
        <w:t xml:space="preserve">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7:45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53:00Z</dcterms:modified>
  <cp:revision>79</cp:revision>
  <dc:subject/>
  <dc:title>Karta modułu/przedmiotu</dc:title>
</cp:coreProperties>
</file>